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bem cedido em perfeito estado de conservação e uso, mantendo as caracteristicas do mesmo, obedecendo ao padrão existente, bem como todos os pagamentos relativos a despesas decorrentes da instalação, uso e manutenção, bem como tributos municipais, estaduais, taxas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5-24T17:32:00Z</dcterms:modified>
  <cp:revision>12</cp:revision>
  <dc:subject/>
  <dc:title>GABEX/040</dc:title>
</cp:coreProperties>
</file>